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exa nr. 1 la Actul Adițional nr.1/2019 la Contra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Body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Anexa nr. 1 la Contractul de delegare a gestiunii serviciului de transport public local de călători nr.1/201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NITĂŢILE ADMINISTRATIV TERITORIALE MEMBRE  ALE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Asociaţi</w:t>
      </w:r>
      <w:r>
        <w:rPr>
          <w:i/>
          <w:sz w:val="24"/>
          <w:szCs w:val="24"/>
          <w:lang w:val="en-US"/>
        </w:rPr>
        <w:t xml:space="preserve">ei </w:t>
      </w:r>
      <w:r>
        <w:rPr>
          <w:i/>
          <w:sz w:val="24"/>
          <w:szCs w:val="24"/>
        </w:rPr>
        <w:t>Metropolitan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 xml:space="preserve"> pentru Dezvoltare Durabilă a Transportului Public Braşov</w:t>
      </w:r>
      <w:r>
        <w:rPr>
          <w:sz w:val="24"/>
          <w:szCs w:val="24"/>
        </w:rPr>
        <w:t xml:space="preserve"> SEMNATARE ALE CONTRACTULUI DE DELEGARE A GESTIUNII SERVICIULUI DE TRANSPORT PUBLIC LOCAL DE CĂLĂTORI   Nr. 1 din 20.12.2018 SI ALE ACTULUI ADIȚIONAL NR. 1/2019 LA CONTRA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Municipiul Braşov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  <w:t xml:space="preserve">u sediul în Braşov,                          B-dul Eroilor nr. 8, jud. Braşov, CIF 4384206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l. George Scripcaru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Comuna Cristian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u sediul în Comuna Cristian,  Str, Libertății nr. 1 jud. Braşov, CIF 4728369, reprezentată legal de către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l.Gicu Cojocaru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Comuna Bod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cu sediul în Comuna Bod,                   Str. Școlii nr. 139 jud. Braşov, CIF 4777213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l. Sergiu Arsene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Comuna Sânpetru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cu sediul în Comuna Sânpetru, Str. Republicii nr. 655 jud. Braşov, CIF 4777175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l.Ion Rusu, în calitate de Prim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Oraşul Ghimbav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cu sediul în Orașul Ghimbav,                Str. Lungă nr. 69 jud. Braşov, CIF 4801362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l. Ionel Fliundra,  în calitate de Viceprimar - înlocuitor de drept al Primarului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/>
          <w:b w:val="false"/>
          <w:i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Municipiul Codlea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cu sediul în Municipiul Codlea, Str. Lungă nr. 33 jud. Braşov, CIF 4777108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Dl. Paul Mihai Cîmpeanu, în calitate de Viceprimar – înlocuitor de drept al Primarului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ab/>
        <w:tab/>
        <w:tab/>
        <w:tab/>
        <w:tab/>
        <w:t xml:space="preserve">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ab/>
        <w:tab/>
        <w:tab/>
        <w:tab/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lang w:val="en-US"/>
        </w:rPr>
        <w:t>…………………………….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Oraşul Râșnov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cu sediul în Orașul Râșnov,                     Str. Piața Unirii nr. 12 jud. Braşov, CIF 4443353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Dl. Liviu Călin Butnariu, 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>………………………………….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Unitatea Administrativ Teritoriala Orasul Zărnești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cu sediul in Orașul Zărnești, Str. Mitropolit Ion Metianu nr.1, jud. Brașov, CIF 4646897, reprezentată legal de către </w:t>
      </w:r>
    </w:p>
    <w:p>
      <w:pPr>
        <w:pStyle w:val="Normal"/>
        <w:ind w:left="213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136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Dl. Alexandru Lucian Igrișan</w:t>
      </w:r>
    </w:p>
    <w:p>
      <w:pPr>
        <w:pStyle w:val="Normal"/>
        <w:ind w:left="213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13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13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....................................................</w:t>
      </w:r>
    </w:p>
    <w:p>
      <w:pPr>
        <w:pStyle w:val="Normal"/>
        <w:ind w:left="213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Comuna Hărman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cu sediul în Comuna Hărman, Str. Pieții nr. 1 jud. Braşov, CIF 4833941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 xml:space="preserve">      Dl. Mihai Dișor, în calitate de Prim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b w:val="false"/>
          <w:sz w:val="24"/>
          <w:szCs w:val="24"/>
          <w:lang w:val="en-US"/>
        </w:rPr>
        <w:t>…………………………………..</w:t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Unitatea Administrativ Teritoriala a Comunei Hălchiu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cu sediul in Comuna Halchiu, Str. Feldioarei nr.1, jud. Brașov, CIF 4728318, reprezentată legal de catre </w:t>
      </w:r>
    </w:p>
    <w:p>
      <w:pPr>
        <w:pStyle w:val="Normal"/>
        <w:ind w:left="1416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</w:p>
    <w:p>
      <w:pPr>
        <w:pStyle w:val="Normal"/>
        <w:ind w:left="212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Dl. Ioan Gârbacea, în calitate de Primar</w:t>
      </w:r>
    </w:p>
    <w:p>
      <w:pPr>
        <w:pStyle w:val="Normal"/>
        <w:ind w:left="212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12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............................</w:t>
      </w:r>
    </w:p>
    <w:p>
      <w:pPr>
        <w:pStyle w:val="Normal"/>
        <w:ind w:left="212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12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Comuna Prejmer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u sediul în Comuna Prejmer,  Str. Mare  nr. 565  jud. Braşov, CIF 4688701, reprezentată legal de către</w:t>
      </w:r>
    </w:p>
    <w:p>
      <w:pPr>
        <w:pStyle w:val="Normal"/>
        <w:ind w:left="2124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Dl. Todorică Constantin Șerban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>………………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val="en-US"/>
        </w:rPr>
        <w:t>Unitatea Administrativ Teritorială Comuna Feldioara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  <w:t xml:space="preserve">u sediul în Comuna Feldioara, Str. Octavian Goga  nr. 55, jud. Braşov, CIF 4728326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ab/>
        <w:t xml:space="preserve">      Dl. Sorin Taus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>………………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Unitatea Administrativ Teritoriala Comuna Vulcan,</w:t>
      </w:r>
      <w:r>
        <w:rPr>
          <w:rFonts w:cs="Times New Roman" w:ascii="Times New Roman" w:hAnsi="Times New Roman"/>
          <w:sz w:val="24"/>
          <w:lang w:val="en-US"/>
        </w:rPr>
        <w:t xml:space="preserve"> cu sediul în Comuna Vulcan, Str. Principala nr.1, jud.Brașov, CIF 4777167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ab/>
        <w:tab/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Dl Gheorghe Călburean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>…………………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Unitatea Administrativ Teritoriala Comuna Tărlungeni</w:t>
      </w:r>
      <w:r>
        <w:rPr>
          <w:rFonts w:cs="Times New Roman" w:ascii="Times New Roman" w:hAnsi="Times New Roman"/>
          <w:sz w:val="24"/>
          <w:lang w:val="en-US"/>
        </w:rPr>
        <w:t xml:space="preserve">, cu sediul în Comuna Tărlungeni, Str. Zizinului nr. 2, jud. Brașov, CIF 4777140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en-US"/>
        </w:rPr>
        <w:t>Dl Severius Florin Beșchea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>…………………………………………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Unitatea Administrativ Teritoriala Comuna Budila</w:t>
      </w:r>
      <w:r>
        <w:rPr>
          <w:rFonts w:cs="Times New Roman" w:ascii="Times New Roman" w:hAnsi="Times New Roman"/>
          <w:sz w:val="24"/>
          <w:lang w:val="en-US"/>
        </w:rPr>
        <w:t xml:space="preserve">, cu sediul in Comuna Budila, Str. Principala nr. 261, jud. Brașov, CIF  4777159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en-US"/>
        </w:rPr>
        <w:t>Dl Irimia Marșavela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 xml:space="preserve">   ……………………………………….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Unitatea Administrativ Teritoriala Comuna Teliu,</w:t>
      </w:r>
      <w:r>
        <w:rPr>
          <w:rFonts w:cs="Times New Roman" w:ascii="Times New Roman" w:hAnsi="Times New Roman"/>
          <w:sz w:val="24"/>
          <w:lang w:val="en-US"/>
        </w:rPr>
        <w:t xml:space="preserve"> cu sediul în Comuna Teliu, Str. Tudor Vladimirescu nr. 449, jud. Brașov, CIF  4688710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  Dl Dorinel Blendică, î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>………………………………………..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Unitatea Administrativ Teritoriala Comuna Vama Buzăului,</w:t>
      </w:r>
      <w:r>
        <w:rPr>
          <w:rFonts w:cs="Times New Roman" w:ascii="Times New Roman" w:hAnsi="Times New Roman"/>
          <w:sz w:val="24"/>
          <w:lang w:val="en-US"/>
        </w:rPr>
        <w:t xml:space="preserve"> cu sediul in Comuna Vama Buzăului, Str. Principală nr. 425, jud. Brașov, CIF 4728300, reprezentată legal de către 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ab/>
        <w:tab/>
        <w:t xml:space="preserve">   </w:t>
      </w:r>
      <w:r>
        <w:rPr>
          <w:rFonts w:cs="Times New Roman" w:ascii="Times New Roman" w:hAnsi="Times New Roman"/>
          <w:sz w:val="24"/>
          <w:lang w:val="en-US"/>
        </w:rPr>
        <w:t>Dl Tiberiu Nicolae Chirilaș, in calitate de Primar</w:t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arties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2124" w:firstLine="708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Arial Bold;Arial" w:hAnsi="Arial Bold;Arial" w:cs="Times New Roman"/>
      <w:b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/>
      <w:bCs/>
      <w:lang w:val="ro-RO"/>
    </w:rPr>
  </w:style>
  <w:style w:type="character" w:styleId="BodyChar">
    <w:name w:val="Body Char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s">
    <w:name w:val="Parties"/>
    <w:basedOn w:val="Normal"/>
    <w:qFormat/>
    <w:pPr>
      <w:tabs>
        <w:tab w:val="clear" w:pos="708"/>
        <w:tab w:val="left" w:pos="567" w:leader="none"/>
      </w:tabs>
      <w:spacing w:lineRule="auto" w:line="288" w:before="0" w:after="140"/>
      <w:jc w:val="both"/>
    </w:pPr>
    <w:rPr>
      <w:rFonts w:ascii="Arial" w:hAnsi="Arial" w:cs="Arial"/>
      <w:b w:val="false"/>
      <w:bCs w:val="false"/>
      <w:kern w:val="2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b w:val="false"/>
      <w:bCs w:val="false"/>
      <w:kern w:val="2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2:00Z</dcterms:created>
  <dc:creator>Corina Masca</dc:creator>
  <dc:description/>
  <cp:keywords/>
  <dc:language>en-US</dc:language>
  <cp:lastModifiedBy>user</cp:lastModifiedBy>
  <cp:lastPrinted>2019-09-24T10:53:00Z</cp:lastPrinted>
  <dcterms:modified xsi:type="dcterms:W3CDTF">2019-10-01T11:58:00Z</dcterms:modified>
  <cp:revision>30</cp:revision>
  <dc:subject/>
  <dc:title>Anexa nr</dc:title>
</cp:coreProperties>
</file>